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01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212"/>
        <w:gridCol w:w="720"/>
        <w:gridCol w:w="720"/>
        <w:gridCol w:w="972"/>
        <w:gridCol w:w="872"/>
        <w:gridCol w:w="1036"/>
        <w:gridCol w:w="1094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livrare (*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s-ES" w:eastAsia="en-US"/>
              </w:rPr>
              <w:t>CUPLAJ SENS UNIC –NFR 90 /    (desen ansamblu nr.193701GA2210Q0475EB) -  piesa  se  va  confectiona  conform  releveu piesa mode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*) 60 zile calendaristice de la perfectarea contractului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ta de TVA valabila la data facturarii se aplică asupra bazei de impozitar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</w:rPr>
              <w:t>2.Furnizorul prezintă dovada certificării la producător a sistemului de asigurare a calităţii conform SR EN ISO 9001/2008  sau echivalent (Se anexează certificatu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.Specificaţiile tehnice ale produselor emise de producă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Garantia tehnica </w:t>
            </w:r>
            <w:r>
              <w:rPr>
                <w:color w:val="000000"/>
                <w:sz w:val="22"/>
                <w:szCs w:val="22"/>
                <w:lang w:val="es-MX" w:eastAsia="en-US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  <w:t xml:space="preserve">(*)  Garantia tehnica solicitata de achizitor : 12 luni de la PIF, 18 de la livrare. </w:t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Adresa livrare</w:t>
            </w:r>
            <w:r>
              <w:rPr>
                <w:color w:val="000000"/>
                <w:sz w:val="20"/>
                <w:szCs w:val="20"/>
              </w:rPr>
              <w:t>: Bucureş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CTE Bucuresti Sud – str.Releului nr.2, secto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arantie de buna executie: </w:t>
            </w:r>
            <w:r>
              <w:rPr>
                <w:color w:val="000000"/>
                <w:sz w:val="20"/>
                <w:szCs w:val="20"/>
              </w:rPr>
              <w:t>10% din valoarea fara TVA a contractului.</w:t>
            </w:r>
            <w:r>
              <w:rPr>
                <w:b/>
                <w:color w:val="000000"/>
                <w:sz w:val="20"/>
                <w:szCs w:val="20"/>
              </w:rPr>
              <w:t xml:space="preserve">  Se va mentiona modul de constituire </w:t>
            </w:r>
            <w:r>
              <w:rPr>
                <w:color w:val="000000"/>
                <w:sz w:val="20"/>
                <w:szCs w:val="20"/>
              </w:rPr>
              <w:t>(conform model contrac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Instrument de garantare □      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Depunere la casierie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 de furnizar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b/>
          <w:i/>
          <w:color w:val="000000"/>
          <w:sz w:val="20"/>
          <w:szCs w:val="20"/>
          <w:u w:val="single"/>
        </w:rPr>
        <w:t>Conditiile pentru relevarea pieselor se vor asigura de catre CTE Bucuresti Sud, in intervelul orar: 07.00-15.00 in zilele lucratoare, persoane de contact: Elena Bucurei – tel. 021275.2411 si Iulian Vraciu – tel. 021.275.2318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3. 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4. 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021.275.1436 sau email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gabriel.ivascu@elcen.ro</w:t>
        </w:r>
      </w:hyperlink>
      <w:r>
        <w:rPr>
          <w:color w:val="000000"/>
          <w:sz w:val="20"/>
          <w:szCs w:val="20"/>
        </w:rPr>
        <w:t xml:space="preserve">, sau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BSERVATII 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………………………………………………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.iva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42:00Z</dcterms:created>
  <dc:creator>Mihaela Dobre</dc:creator>
  <dc:description/>
  <cp:keywords/>
  <dc:language>en-US</dc:language>
  <cp:lastModifiedBy>Dan Zorila</cp:lastModifiedBy>
  <cp:lastPrinted>2017-05-29T09:37:00Z</cp:lastPrinted>
  <dcterms:modified xsi:type="dcterms:W3CDTF">2017-05-29T06:37:00Z</dcterms:modified>
  <cp:revision>8</cp:revision>
  <dc:subject/>
  <dc:title>       </dc:title>
</cp:coreProperties>
</file>